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ПОЯСНИТЕЛЬНАЯ ЗАПИСКА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на территории Ульяновской области»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7"/>
          <w:szCs w:val="27"/>
          <w:lang w:eastAsia="en-US"/>
        </w:rPr>
      </w:pPr>
      <w:r>
        <w:rPr>
          <w:rFonts w:cs="Times New Roman" w:ascii="PT Astra Serif" w:hAnsi="PT Astra Serif"/>
          <w:b/>
          <w:sz w:val="27"/>
          <w:szCs w:val="27"/>
          <w:lang w:eastAsia="en-US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данным проектом изменения вносятся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 xml:space="preserve">от 02.10.2012 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(далее – Закон Ульяновской области № 129-ЗО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Данные изменения разработаны на основании Федерального закона </w:t>
        <w:br/>
        <w:t>от 06.02.2020 № 8-ФЗ «О внесении изменений в статьи 346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43</w:t>
      </w:r>
      <w:r>
        <w:rPr>
          <w:rFonts w:eastAsia="Calibri" w:cs="PT Astra Serif" w:ascii="PT Astra Serif" w:hAnsi="PT Astra Serif"/>
          <w:sz w:val="28"/>
          <w:szCs w:val="28"/>
        </w:rPr>
        <w:t xml:space="preserve"> и 346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 xml:space="preserve">45 </w:t>
      </w:r>
      <w:r>
        <w:rPr>
          <w:rFonts w:eastAsia="Calibri" w:cs="PT Astra Serif" w:ascii="PT Astra Serif" w:hAnsi="PT Astra Serif"/>
          <w:sz w:val="28"/>
          <w:szCs w:val="28"/>
        </w:rPr>
        <w:t>части второй Налогового кодекса Российской Федерации», а именно расширением перечня видов предпринимательской деятельности, в отношении которых применяется патентная система налогообложения такими видами деятельности как животноводство и услуги в сфере животноводства</w:t>
      </w:r>
      <w:r>
        <w:rPr>
          <w:sz w:val="28"/>
          <w:szCs w:val="28"/>
          <w:lang w:eastAsia="en-US"/>
        </w:rPr>
        <w:t>. Кроме того разработанным проектом закона уточняются отдельные виды экономической деятельности, в отношении которых применяется патентная система налогообложения: в области фотографии, в сфере дошкольного образования и дополнительного образования детей и взрослых, в сфере услуг общественного питания, растениеводства и услуг в области растение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вязи расширением перечня видов предпринимательской деятельности таким видами экономической деятельности как животноводство и услуги в сфере животноводства, проектируемым законом устанавливается размер потенциально возможного к получению индивидуальным предпринимателем годового дохода по данному виду деятельнос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работанный проект закона Ульяновской области направлен </w:t>
        <w:br/>
        <w:t>на согласование в муниципальные образования Ульяновской области (письмо от 20.03.2020 № 73-ИОГВ-03/780исх) и согласован всеми 24 муниципальными образованиями без замечаний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настоящего законопроекта не потребует затрат и не приведёт </w:t>
        <w:br/>
        <w:t>к изменению доходной части областного бюджета Ульяновской области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uppressAutoHyphens w:val="tru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едметом регулирования настоящего проекта закона Ульяновской области являются отношения, возникшие в сфере патентной системы </w:t>
      </w:r>
      <w:r>
        <w:rPr>
          <w:rFonts w:cs="PT Astra Serif" w:ascii="PT Astra Serif" w:hAnsi="PT Astra Serif"/>
          <w:sz w:val="28"/>
          <w:szCs w:val="28"/>
        </w:rPr>
        <w:t xml:space="preserve">налогообложен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лексеевым Александром Борисовичем, директором областного государственного казённого учреждения «Департамент государственных программ развития малого и среднего бизнеса Ульяновской област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Проект закона Ульяновской области выносится для рассмотрения </w:t>
        <w:br/>
        <w:t xml:space="preserve">на заседание Правительства Ульяновской области исполняющим обязанности Министра цифровой экономики и конкуренции Ульяновской области </w:t>
        <w:br/>
        <w:t>Зонтовым Н.В. Правовое заключение отдела правового обеспечения Министерства цифровой экономики и конкуренции Ульяновской области имеется.</w:t>
      </w:r>
    </w:p>
    <w:p>
      <w:pPr>
        <w:pStyle w:val="Normal"/>
        <w:suppressAutoHyphens w:val="true"/>
        <w:rPr>
          <w:rFonts w:ascii="PT Astra Serif" w:hAnsi="PT Astra Serif" w:eastAsia="MS Mincho;ＭＳ 明朝" w:cs="PT Astra Serif"/>
          <w:sz w:val="28"/>
          <w:szCs w:val="28"/>
          <w:lang w:eastAsia="ar-SA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outlineLvl w:val="0"/>
        <w:rPr>
          <w:rFonts w:ascii="PT Astra Serif" w:hAnsi="PT Astra Serif" w:eastAsia="Calibri" w:cs="PT Astra Serif"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яющий обязанности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Министра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4:00Z</dcterms:created>
  <dc:creator>user</dc:creator>
  <dc:description/>
  <dc:language>en-US</dc:language>
  <cp:lastModifiedBy>Лапшина Ольга Александровна</cp:lastModifiedBy>
  <cp:lastPrinted>2020-03-31T16:33:00Z</cp:lastPrinted>
  <dcterms:modified xsi:type="dcterms:W3CDTF">2020-04-28T07:44:00Z</dcterms:modified>
  <cp:revision>2</cp:revision>
  <dc:subject/>
  <dc:title/>
</cp:coreProperties>
</file>